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8025</wp:posOffset>
                </wp:positionH>
                <wp:positionV relativeFrom="page">
                  <wp:posOffset>270510</wp:posOffset>
                </wp:positionV>
                <wp:extent cx="6051550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2150"/>
                              <w:gridCol w:w="1928"/>
                              <w:gridCol w:w="2126"/>
                              <w:gridCol w:w="332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53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53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Crosscheck case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5 May 2012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0" w:name="ClassificationPage1"/>
                                  <w:bookmarkEnd w:id="0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72.75pt;mso-wrap-distance-left:0pt;mso-wrap-distance-right:0pt;mso-wrap-distance-top:0pt;mso-wrap-distance-bottom:0pt;margin-top:21.3pt;mso-position-vertical-relative:page;margin-left:55.75pt;mso-position-horizontal-relative:page">
                <v:fill opacity="0f"/>
                <v:textbox inset="0in,0in,0in,0in">
                  <w:txbxContent>
                    <w:tbl>
                      <w:tblPr>
                        <w:tblW w:w="95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2150"/>
                        <w:gridCol w:w="1928"/>
                        <w:gridCol w:w="2126"/>
                        <w:gridCol w:w="332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53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53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1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Crosscheck case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05 May 2012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150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1" w:name="ClassificationPage1"/>
                            <w:bookmarkEnd w:id="1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0"/>
        <w:gridCol w:w="1260"/>
        <w:gridCol w:w="1980"/>
      </w:tblGrid>
      <w:tr>
        <w:trPr/>
        <w:tc>
          <w:tcPr>
            <w:tcW w:w="6110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jc w:val="right"/>
              <w:rPr/>
            </w:pPr>
            <w:r>
              <w:rPr/>
              <w:t>File Ref:</w:t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2012/EI</w:t>
            </w:r>
          </w:p>
        </w:tc>
      </w:tr>
      <w:tr>
        <w:trPr>
          <w:trHeight w:val="454" w:hRule="exact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2012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EI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Individual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Crosscheck Cases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CCCCCC" w:val="clear"/>
        <w:autoSpaceDE w:val="false"/>
        <w:spacing w:before="12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Introduction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right="-108" w:hanging="0"/>
        <w:outlineLvl w:val="0"/>
        <w:rPr>
          <w:rFonts w:ascii="Tahoma" w:hAnsi="Tahoma" w:cs="Tahoma"/>
          <w:b/>
          <w:b/>
          <w:smallCaps/>
          <w:sz w:val="32"/>
          <w:szCs w:val="32"/>
        </w:rPr>
      </w:pPr>
      <w:r>
        <w:rPr>
          <w:rFonts w:cs="Tahoma" w:ascii="Tahoma" w:hAnsi="Tahoma"/>
          <w:b/>
          <w:smallCap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right="-108" w:hanging="0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For 2012 there are 4 cross check cases for the EI form.  They a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before="120" w:after="120"/>
        <w:ind w:left="1080" w:right="-108" w:hanging="360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I-1.V2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before="120" w:after="120"/>
        <w:ind w:left="1080" w:right="-108" w:hanging="360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I-8.V2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before="120" w:after="120"/>
        <w:ind w:left="1080" w:right="-108" w:hanging="360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I-9.V2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before="120" w:after="120"/>
        <w:ind w:left="1080" w:right="-108" w:hanging="360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I-10.V28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right="-108" w:hanging="0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LS Takeon is aware of various systems producing various results from cross check cases than those expected.  The table below outlines some of these differences with a correlating reference number.  Where possible, you can notify ELS Takeon of this reference number with your cross check validation reports, instead of providing a lengthy explanation.  If there are a</w:t>
      </w:r>
      <w:r>
        <w:rPr>
          <w:rFonts w:cs="Tahoma" w:ascii="Tahoma" w:hAnsi="Tahoma"/>
          <w:bCs/>
          <w:sz w:val="32"/>
          <w:szCs w:val="32"/>
        </w:rPr>
        <w:t xml:space="preserve">ny other differences that do not apply to any of the references below please ensure that you still include an explanation. 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feren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fference in calculations due to rounding of amount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populating tags that are not expected from the cross check da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generating schedules due to the cross check data.</w:t>
            </w:r>
          </w:p>
        </w:tc>
      </w:tr>
    </w:tbl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sz w:val="32"/>
          <w:szCs w:val="32"/>
        </w:rPr>
        <w:t>The EI cross check cases are also available in PDF format.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* Please note:</w:t>
      </w:r>
      <w:r>
        <w:rPr>
          <w:rFonts w:cs="Tahoma" w:ascii="Tahoma" w:hAnsi="Tahoma"/>
          <w:i/>
        </w:rPr>
        <w:t xml:space="preserve">  the information provided in the following test cases are for testing purposes only.  They are not to be used in a production environment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CCCCC" w:val="clear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Case Summary – EI-1.V2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Profile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Male client 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Female spouse 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Items included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ncome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1, 4, 8, 10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Deduction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D7, D9, D10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Medicare levy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M2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ncome test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IT7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pouse Detail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upplementary section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Income</w:t>
      </w:r>
    </w:p>
    <w:p>
      <w:pPr>
        <w:pStyle w:val="Normal"/>
        <w:autoSpaceDE w:val="false"/>
        <w:ind w:left="720" w:firstLine="720"/>
        <w:rPr/>
      </w:pPr>
      <w:r>
        <w:rPr>
          <w:rFonts w:cs="Tahoma" w:ascii="Tahoma" w:hAnsi="Tahoma"/>
        </w:rPr>
        <w:t>15, 17, 18, 19, 20, 21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Deduction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12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Offsets</w:t>
      </w:r>
    </w:p>
    <w:p>
      <w:pPr>
        <w:pStyle w:val="Normal"/>
        <w:autoSpaceDE w:val="false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T7, T9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Business and professional items section</w:t>
      </w:r>
    </w:p>
    <w:p>
      <w:pPr>
        <w:pStyle w:val="Normal"/>
        <w:autoSpaceDE w:val="false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P1, P2, P3, P5, P6, P7, P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Schedules Attached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588"/>
      </w:tblGrid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– Other Attachments Schedule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  <w:t></w:t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 – Rental Schedule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J – Interest and Dividend Deductions Schedule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K – Capital Gains Tax Schedule</w:t>
            </w:r>
          </w:p>
        </w:tc>
      </w:tr>
      <w:tr>
        <w:trPr/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  <w:t></w:t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 – Superannuation Lump Sum</w:t>
            </w:r>
          </w:p>
        </w:tc>
      </w:tr>
      <w:tr>
        <w:trPr/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S – Payment Summary Schedule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  <w:t></w:t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Y – Employer Termination Payment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– Work Related Expense Schedule</w:t>
            </w:r>
          </w:p>
        </w:tc>
      </w:tr>
    </w:tbl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  <w:t>ei-1.v28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             Description              Tag    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m type                              ^AWR  E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Year of return                         ^ABB  2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Agent number                       ^AAE  00013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file number                        ^AAD  9999995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re you an Australian resident?        ^AJY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ex code                               ^ABD  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itle                                  ^ABE  M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amily name                            ^ABF  SAX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ffix                                 ^BAW  I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rst name                             ^ABG  CORNELI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ther given names                      ^BBB  HARRI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as name or title changed since last   ^BFG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ax return lodged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urrent postal address - Street name   ^ABH  70 TAKE 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nd number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urrent postal address - Suburb/Town   ^AME  CAMPBE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urrent postal address - State         ^AMF  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urrent postal address - Postcode      ^APE  26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me address - Street name and number  ^ABK  70 TAKE 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me address - Suburb/Town             ^AXQ  CAMPBE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me address - State                   ^AXR  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me address - Postcode                ^APH  26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e of birth                          ^ABQ  010919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nal tax return                       ^ACG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Main salary or wage occupation         ^ABP  SECURITY CONSULTA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cription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Occupation code                        ^JDN  4422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  Payer's Australian business number     ^GFA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Tax withheld from salary or wages      ^AQB  1130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Gross payment                          ^AQE  394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 Tax withheld from lump sum for unused  ^AE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leave after 15/08/78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 Lump sum for unused leave after        ^AED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5/08/78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 Lump sum payment type code box         ^HD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 Tax withheld from lump sum for unused  ^AEJ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leave before 16/08/78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 Lump sum for unused leave before       ^AEF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6/08/78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ETP Tax withheld amount                ^IPN  1776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ETP Taxable component                  ^IQR  68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ETP Payment Type code box              ^IQS  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Australian superannuation lump sum     ^IQZ  362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"Tax withheld amount"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Australian superannuation lump sum     ^IRA  25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Taxable component "Taxed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lement"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Australian superannuation lump sum     ^IRC  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- code box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tal tax withheld                     ^ATD  13438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Gross interest                         ^AFZ  5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dividual total income or loss amount ^IRT  990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7 Interest deductions                    ^JEE  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9 Gifts or donations                     ^AGI  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10Cost of managing tax affairs           ^BMA  6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dividual total deductions amount     ^IUA  166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able income or loss                 ^ATY  824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tal tax offsets                      ^ATR  12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For the whole of the financial year,   ^DYA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were you and all your dependants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(including your spouse) - if you had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ny - covered by private patient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hospital cover?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Number of days not liable for          ^BWZ  3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rcharge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7Child support you paid                 ^JED  37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 Spouse's or de facto spouse's family   ^ABM  JON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ame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 Spouse's or de facto spouse's first    ^ABN  TRIX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ame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 Spouse's or de facto spouse's other    ^BBL  DELILA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iven names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 Spouse's date of birth                 ^BNG  170419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 Spouse's sex code                      ^GFF  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 Did you have a spouse for the full     ^BOM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year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 Spouse's taxable income                ^DIL  347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 Your spouse's ATI total amount         ^JDS  347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Net non-PP income/loss                 ^AWY  3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Deductible deposits                    ^JIU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Early repayments exceptional           ^JIV  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ircumstances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Early repayments natural disaster      ^JIW  8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Other repayments                       ^JIX  7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Net farm management deposits or        ^BAV  22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repayments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Did you have a CGT event during the    ^FZS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year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 Did you have either a direct or        ^BLT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direct interest in a controlled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oreign company (CFC)?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 Have you EVER, either directly or      ^BLV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directly, caused the transfer of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roperty (incl. money) or services to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 non-resident trust estate?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 During the year did you own, or have   ^BLX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n interest in, assets located outside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ustralia which had a total value of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UD $50,000 or more?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 Gross rent                             ^AFS  51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 Interest deductions                    ^AKA  144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 Capital works deductions               ^GCG  22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 Other rental deductions                ^AKB  187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12Full name of fund                      ^ARC  L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12Personal superannuation contributions  ^GZG  6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- account number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12Deduction claimed                      ^AMP  14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12Personal superannuation contributions  ^HEA  82499319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- Fund ABN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12Personal superannuation contributions  ^HEN  9999999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- Fund TFN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7 Contributions paid                     ^BWY  3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7 Superannuation contributions on behalf ^BWX  5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f your spouse tax offset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9 20% tax offset on net medical expenses ^BMM  7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ver the threshold amount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1 Did you receive any personal services  ^IFP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come?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2 Description of main business or        ^ADQ  CONFECTIONARY MANUFACTU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rofessional activity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2 Industry code                          ^AIC  118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3 Number of business activities          ^GAM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5 Business name of main business         ^AVO  MORE TRUFF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6 Business address of main business -    ^AVY  115 PIRIE 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treet name and number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6 Business address of main business -    ^AJP  FYSHW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burb/Town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6 Business address of main business -    ^AJX  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tate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6 Business address of main business -    ^APD  2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ostcode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7 Did you sell any goods or services     ^BWE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using the Internet?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Non-PP Other business income           ^BXR  73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Opening stock                          ^AVH  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Purchases and other costs              ^BVW  18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Closing stock                          ^AVJ  9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Closing stock action code              ^AMR  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Superannuation expenses                ^ADL  7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Lease expenses                         ^ADO  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Rent expenses                          ^ADT  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Interest expenses within Australia     ^AGL  8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Depreciation expenses                  ^AVU  2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Motor vehicle expenses                 ^AVT  124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Motor vehicle expenses action code     ^AMO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Repairs and maintenance                ^AVS  41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All other expenses                     ^AML  213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Total Non-PP business expenses         ^BXW  426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Net Non PP income or loss from         ^GTV  3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business this year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gent's telephone area code            ^BLI 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gent's telephone number               ^BLJ  12345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lient's reference                     ^AWB  EI-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gent contact name                     ^ACR  JOHN DO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rt of schedule information          ^XXX 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Street    ^CXI  10 FENHURST 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ame and number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          ^CXJ  CREMOR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burb/Town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State     ^CXK  NS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Postcode  ^CXL  2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e property first earned rental      ^CXM  0107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come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umber of weeks property was rented    ^DAF  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is year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ntal income                          ^CXP  13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vertising for tenants                ^CXU  2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orrowing expenses                     ^CXW  7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leaning                               ^CXY  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ncil rates                          ^CYE  1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apital allowances (depreciation on    ^CXZ  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lant)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ardening/lawn mowing                  ^CYD  5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surance                              ^CYA  3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terest on loans                      ^CXR  5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perty agent fees/commission         ^CXS  5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airs and maintenance                ^CYH  1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vel expenses                        ^CYI  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ater charges                          ^CYF  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t rent                               ^CYL  19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rt of schedule information          ^XXX 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Street    ^CXI  102 RAINWATER CLO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ame and number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          ^CXJ  CREMOR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burb/Town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State     ^CXK  NS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Postcode  ^CXL  2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e property first earned rental      ^CXM  0109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come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umber of weeks property was rented    ^DAF  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is year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ntal income                          ^CXP  187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ncil rates                          ^CYE  1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ardening/lawn mowing                  ^CYD  3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surance                              ^CYA  3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terest on loans                      ^CXR  7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and tax                               ^CYG  2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perty agent fees/commission         ^CXS  4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airs and maintenance                ^CYH  3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apital works deductions (special      ^GKT  5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building write off)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vel expenses                        ^CYI  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ater charges                          ^CYF  9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t rent                               ^CYL  37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rt of schedule information          ^XXX 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Street    ^CXI  12 BARRY PL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ame and number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          ^CXJ  CREMOR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burb/Town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State     ^CXK  NS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Postcode  ^CXL  2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e property first earned rental      ^CXM  290520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come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umber of weeks property was rented    ^DAF  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is year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ntal income                          ^CXP  197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orrowing expenses                     ^CXW  14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ncil rates                          ^CYE  1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surance                              ^CYA  4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terest on loans                      ^CXR  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and tax                               ^CYG  2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airs and maintenance                ^CYH  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apital works deductions (special      ^GKT  16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building write off)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vel expenses                        ^CYI  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ater charges                          ^CYF  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t rent                               ^CYL  105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rt of schedule information          ^XXX  P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mployment Termination Payment Date of ^ITW  281120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withheld amount                    ^ISB  1268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TP Taxable component                  ^IRV  44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s this payment part of a payment made ^JAW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 an earlier income year for the same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ermination of employment?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s this payment a transitional         ^ITX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ermination payment?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s this payment a death benefit?       ^ITY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Where the payment is death benefit,    ^IT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re you a dependant of the deceased?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mployment termination payment -       ^IRU  552222888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ers ABN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mployment Termination Payment Date of ^ITW  17042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withheld amount                    ^ISB  508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TP Taxable component                  ^IRV  23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s this payment part of a payment made ^JAW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 an earlier income year for the same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ermination of employment?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s this payment a transitional         ^ITX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ermination payment?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s this payment a death benefit?       ^ITY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Where the payment is death benefit,    ^IT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re you a dependant of the deceased?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mployment termination payment -       ^IRU  552222888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ers ABN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rt of schedule information          ^XXX  P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ustralian superannuation lump sum     ^IRX  310820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'Date of payment'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withheld amount                    ^IRH  76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ustralian superannuation lump sum     ^IRY  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Taxable component 'Taxed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lement'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ustralian superannuation lump sum     ^IR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Taxable component 'Untaxed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lement'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ustralian superannuation lump sum     ^ISA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ath benefit payment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yer's Australian business number -   ^IQT  82499319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perannuation lump sum schedule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ustralian superannuation lump sum     ^IRX  01032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'Date of payment'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withheld amount                    ^IRH  286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ustralian superannuation lump sum     ^IRY  1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Taxable component 'Taxed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lement'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ustralian superannuation lump sum     ^IR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Taxable component 'Untaxed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lement'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ustralian superannuation lump sum     ^ISA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ath benefit payment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yer's Australian business number -   ^IQT  82499319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perannuation lump sum schedule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^ZZ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1906" w:h="16838"/>
          <w:pgMar w:left="1134" w:right="1361" w:gutter="0" w:header="709" w:top="1701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CCCCC" w:val="clear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Case Summary – EI-8.V2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Profile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Female client, sole trader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Male spouse, no dependants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Items included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ncome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1, 10, 11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Deduction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D3, D7, D8, D9, D10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ax Offsets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ab/>
        <w:t>T1, T5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Private Health Insurance Detail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Medicare levy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M2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pouse Detail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upplementary section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Income</w:t>
      </w:r>
    </w:p>
    <w:p>
      <w:pPr>
        <w:pStyle w:val="Normal"/>
        <w:autoSpaceDE w:val="false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13, 15, 18, 19, 20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Tax Offsets</w:t>
      </w:r>
    </w:p>
    <w:p>
      <w:pPr>
        <w:pStyle w:val="Normal"/>
        <w:autoSpaceDE w:val="false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T9, T10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Business and professional items section</w:t>
      </w:r>
    </w:p>
    <w:p>
      <w:pPr>
        <w:pStyle w:val="Normal"/>
        <w:autoSpaceDE w:val="false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P1, P2, P3, P4, P5, P6, P7, P8, P10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Schedules Attached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617"/>
      </w:tblGrid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 – Other Attachments Schedule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 – Rental Schedule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  <w:t></w:t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J – Interest and Dividend Deductions Schedule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  <w:t></w:t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K – Capital Gains Tax Schedule</w:t>
            </w:r>
          </w:p>
        </w:tc>
      </w:tr>
      <w:tr>
        <w:trPr/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 – Superannuation Lump Sum</w:t>
            </w:r>
          </w:p>
        </w:tc>
      </w:tr>
      <w:tr>
        <w:trPr/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S – Payment Summary Schedule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Y – Employer Termination Payment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  <w:t></w:t>
            </w:r>
          </w:p>
        </w:tc>
        <w:tc>
          <w:tcPr>
            <w:tcW w:w="861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 – Work Related Expense Schedule</w:t>
            </w:r>
          </w:p>
        </w:tc>
      </w:tr>
    </w:tbl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  <w:t>ei-8.v27</w:t>
      </w:r>
    </w:p>
    <w:p>
      <w:pPr>
        <w:pStyle w:val="PlainText"/>
        <w:rPr>
          <w:rFonts w:ascii="Courier New" w:hAnsi="Courier New" w:cs="Courier New"/>
          <w:b/>
          <w:b/>
          <w:caps/>
        </w:rPr>
      </w:pPr>
      <w:r>
        <w:rPr>
          <w:rFonts w:cs="Courier New"/>
          <w:b/>
          <w:caps/>
        </w:rPr>
      </w:r>
    </w:p>
    <w:p>
      <w:pPr>
        <w:pStyle w:val="PlainText"/>
        <w:rPr/>
      </w:pPr>
      <w:r>
        <w:rPr/>
        <w:t>Item              Description              Tag     Valu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m type                              ^AWR  E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ar of return                         ^ABB  20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x Agent number                       ^AAE  00013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x file number                        ^AAD  9999997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 you an Australian resident?        ^AJY  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x code                               ^ABD 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tle                                  ^ABE  M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mily name                            ^ABF  SM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 name                             ^ABG  P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s name or title changed since last   ^BFG  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ax return lodged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rrent postal address - Street name   ^ABH  33 DOBINSON C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d number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rrent postal address - Suburb/Town   ^AME  KEDR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rrent postal address - State         ^AMF  Q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rrent postal address - Postcode      ^APE  40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me address - Street name and number  ^ABK  33 DOBINSON C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me address - Suburb/Town             ^AXQ  KEDR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me address - State                   ^AXR  Q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me address - Postcode                ^APH  40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te of birth                          ^ABQ  050719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 tax return                       ^ACG  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 Main salary or wage occupation         ^ABP  MANAG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ription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 Occupation code                        ^JDN  1421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 Payer's Australian business number     ^GFA  742222333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 Tax withheld from salary or wages      ^AQB  7440.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 Gross payment                          ^AQE  453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  Tax withheld from lump sum for unused  ^AEI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eave after 15/08/78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  Lump sum for unused leave after        ^AED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5/08/78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  Lump sum payment type code box         ^HDZ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  Tax withheld from lump sum for unused  ^AEJ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eave before 16/08/78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  Lump sum for unused leave before       ^AEF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6/08/78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tal tax withheld                     ^ATD  7440.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Gross interest                         ^AFZ  79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Dividends - Franked amount             ^AGG  51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Dividends - Franking credit            ^AGH  15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ividual total income or loss amount ^IRT  1039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3 Work related uniform, occupation       ^AMB  4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pecific or protective clothing,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aundry and dry cleaning expenses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3 Work related uniform, occupation       ^ANJ  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pecific or protective clothing,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aundry and dry cleaning expenses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ction code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7 Interest deductions                    ^JEE  26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8 Dividend deductions                    ^JEF  34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9 Gifts or donations                     ^AGI  1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10Cost of managing tax affairs           ^BMA  4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ividual total deductions amount     ^IUA  72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xable income or loss                 ^ATY  966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1 Spouse (without dependent child or     ^ATC  1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tudent), child-housekeeper or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ousekeeper tax offset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1 Spouse (without dependent child or     ^ASI  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tudent), child-housekeeper or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ousekeeper tax offset claim type code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1 Did you have a dependent spouse born   ^JYC  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n or before 30 June 1971?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5 Private health insurance tax offset    ^DYD  48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tal tax offsets                      ^ATR  538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vate health insurance - Health      ^BWU  Q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surer ID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vate health insurance - Membership  ^BWV  22579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umber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ver type code                        ^DYE 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 For the whole of the financial year,   ^DYA  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ere you and all your dependants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including your spouse) - if you had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y - covered by private patient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ospital cover?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 Number of days not liable for          ^BWZ  3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rcharge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D Spouse's or de facto spouse's family   ^ABM  SM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ame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D Spouse's or de facto spouse's first    ^ABN  NATHAN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ame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D Spouse's or de facto spouse's other    ^BBL  HARV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iven names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D Spouse's date of birth                 ^BNG  2812197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D Spouse's sex code                      ^GFF  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D Did you have a spouse for the full     ^BOM  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year?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D Spouse details - Date had a spouse     ^BXT  100820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rom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D Spouse details - Date had a spouse to  ^BXU  300620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D Spouse's taxable income                ^DIL  756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D Your spouse's total reportable fringe  ^FLT  49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enefits amounts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D Child support your spouse paid         ^JEK  205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D Your spouse's ATI total amount         ^JDS  577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Non PP - Distribution from trusts less ^DGG  297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et capital gains and foreign income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Non PP - Distribution from trusts,     ^DGI  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ess net capital gains and foreign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come action code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Franked distributions from trusts      ^JIZ  8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Share of credit for tax withheld where ^FZH  1864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ustralian business number not quoted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Share of franking credit from franked  ^AFA  3919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vidends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Credit for TFN amounts withheld from   ^JGG  251.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ayments from closely held trusts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Share of credit for amounts withheld   ^IGC  1570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rom foreign resident withholding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Share of National rental affordability ^JAQ  1020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cheme tax offset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Net non-PP income/loss                 ^AWY  26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Did you have a CGT event during the    ^FZS  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year?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Did this CGT event relate to a         ^IRI  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orestry managed investment scheme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terest that you held other than as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 initial participant?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Net capital gain                       ^AWG  107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Total current year capital gains       ^BQV  138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Did you have either a direct or        ^BLT  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direct interest in a controlled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oreign company (CFC)?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Have you EVER, either directly or      ^BLV  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directly, caused the transfer of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operty (incl. money) or services to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 non-resident trust estate?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During the year did you own, or have   ^BLX  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 interest in, assets located outside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ustralia which had a total value of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UD $50,000 or more?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9 20% tax offset on net medical expenses ^BMM  3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ver the threshold amount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10Dependent relative                     ^BXE  7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1 Did you receive any personal services  ^IFP  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come?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2 Description of main business or        ^ADQ  ANTIQUE RETAI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ofessional activity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2 Industry code                          ^AIC  427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3 Number of business activities          ^GAM 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4 Status of business code                ^GWN 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5 Business name of main business         ^AVO  STEP BACK IN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6 Business address of main business -    ^AVY  38 TEAK STRE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treet name and number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6 Business address of main business -    ^AJP  KEDR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burb/Town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6 Business address of main business -    ^AJX  Q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tate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6 Business address of main business -    ^APD  40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ostcode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7 Did you sell any goods or services     ^BWE  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using the Internet?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8 Non-PP Other business income           ^BXR  1174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8 Opening stock                          ^AVH  194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8 Purchases and other costs              ^BVW  617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8 Closing stock                          ^AVJ  75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8 Closing stock action code              ^AMR  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8 Lease expenses                         ^ADO  112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8 Rent expenses                          ^ADT  181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8 Depreciation expenses                  ^AVU  8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8 Motor vehicle expenses                 ^AVT  15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8 Motor vehicle expenses action code     ^AMO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8 Repairs and maintenance                ^AVS  7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8 All other expenses                     ^AML  47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8 Total Non-PP business expenses         ^BXW  111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8 Small business and general business    ^JDR  38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ax break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8 Net Non PP income or loss from         ^GTV  26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usiness this year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10Small business entity depreciating     ^GTD  8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ssets - Deduction for general pool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ssets (less than 25 years)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nt's telephone area code            ^BLI  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nt's telephone number               ^BLJ  1234567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ient's reference                     ^AWB  EI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nt contact name                     ^ACR  JOHN DO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t of schedule information          ^XXX  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3 Uniform, protective or occupation      ^CFH  DRY CLEANING EXPEN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pecific clothing and laundry expenses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 Description of clothing and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ustification for work purposes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3 Clothing expenses - Category claimed   ^CFI  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3 Clothing expenses - Details of "other" ^CJT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lothing category used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3 Clothing expenses - Standard           ^CFK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vidence/calculation information code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3 Clothing expenses - Details of "other" ^CVP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vidence/calculation code used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3 Clothing expenses - Amount claimed     ^CFJ  4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t of schedule information          ^XXX  BJ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ription of interest or dividend    ^FHE  COST INCURRED FOR THE </w:t>
      </w:r>
    </w:p>
    <w:p>
      <w:pPr>
        <w:pStyle w:val="PlainText"/>
        <w:tabs>
          <w:tab w:val="clear" w:pos="720"/>
          <w:tab w:val="left" w:pos="5760" w:leader="none"/>
        </w:tabs>
        <w:rPr/>
      </w:pPr>
      <w:r>
        <w:rPr/>
        <w:tab/>
        <w:t>MANAGEMENT OF BON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xpense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of product or investment          ^FHF  BONDS FOR BO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yee family name                      ^FHR  SM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yee first name                       ^FHT  P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stment Code                        ^FHH  B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this a payment in advance [Y/N]     ^FHI  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ount claimed as interest or dividend ^FHJ  26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xpense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t of schedule information          ^XXX  BJ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ription of interest or dividend    ^FHE  COST INCURRED FOR THE </w:t>
      </w:r>
    </w:p>
    <w:p>
      <w:pPr>
        <w:pStyle w:val="PlainText"/>
        <w:tabs>
          <w:tab w:val="clear" w:pos="720"/>
          <w:tab w:val="left" w:pos="5760" w:leader="none"/>
        </w:tabs>
        <w:rPr/>
      </w:pPr>
      <w:r>
        <w:rPr/>
        <w:tab/>
        <w:t>MANAGEMENT OF THE F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xpense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of product or investment          ^FHF  CHERRY PIE MANAGED F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yee family name                      ^FHR  SM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yee first name                       ^FHT  P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stment Code                        ^FHH  M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this a payment in advance [Y/N]     ^FHI  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ount claimed as interest or dividend ^FHJ  34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xpense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t of schedule information          ^XXX  B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 Capital gains non-active assets -      ^FUV  76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ther CGT assets and any other CGT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vents - other capital gains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 Capital gains non-active assets -      ^FUX  62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llectables - discount method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 Total current year capital gains -     ^JFE  62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scount method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 Total current year capital gains -     ^JFM  76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ther capital gains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  Current year capital gains after       ^FWJ  62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pplying capital losses - non-active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ssets - discount method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  Current year capital gains after       ^FWK  76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pplying capital losses -  non-active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ssets - other capital gains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  Total CYCG capital losses applied -    ^JFS  62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scount method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  Total CYCG capital losses applied -    ^JFT  76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ther capital gains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  CGT discount on capital gains from     ^FWZ  31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n-active assets - discount method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  Total of CGT discount and small        ^FYL  31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usiness concessions -  discount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thod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  Net capital gains from discount method ^FYO  31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  Net capital gains from other capital   ^FYP  76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ains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  Are you party to an earnout            ^JIP  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rrangement?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  How many years does the earnout        ^JIQ  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rrangement run for?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  What year of that arrangement are you  ^JIR  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? 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O  If you are the seller, what is the     ^JIS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otal estimated capital proceeds from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earnout arrangement?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  Amount of any capital gain or loss you ^JIT  15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de under your earnout arrangement in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income year                              </w:t>
      </w:r>
    </w:p>
    <w:p>
      <w:pPr>
        <w:pStyle w:val="PlainText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^ZZZ  </w:t>
      </w:r>
    </w:p>
    <w:p>
      <w:pPr>
        <w:pStyle w:val="Normal"/>
        <w:shd w:fill="CCCCCC" w:val="clear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Case Summary – EI-9.V2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Profile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Male spouse, no dependants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Items included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ncome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1, 5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Deduction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D4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Medicare levy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M2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Flood levy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upplementary section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Income</w:t>
      </w:r>
    </w:p>
    <w:p>
      <w:pPr>
        <w:pStyle w:val="Normal"/>
        <w:autoSpaceDE w:val="false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18, 19, 20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Schedules Attached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617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Wingdings 2" w:hAnsi="Wingdings 2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– Other Attachments Schedule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 – Rental Schedule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J – Interest and Dividend Deductions Schedule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K – Capital Gains Tax Schedule</w:t>
            </w:r>
          </w:p>
        </w:tc>
      </w:tr>
      <w:tr>
        <w:trPr/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 – Superannuation Lump Sum</w:t>
            </w:r>
          </w:p>
        </w:tc>
      </w:tr>
      <w:tr>
        <w:trPr/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S – Payment Summary Schedule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Y – Employer Termination Payment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– Work Related Expense Schedule</w:t>
            </w:r>
          </w:p>
        </w:tc>
      </w:tr>
    </w:tbl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aps/>
        </w:rPr>
        <w:t xml:space="preserve">                                </w:t>
      </w:r>
      <w:r>
        <w:rPr>
          <w:rFonts w:cs="Courier New" w:ascii="Courier New" w:hAnsi="Courier New"/>
          <w:b/>
          <w:caps/>
        </w:rPr>
        <w:t>ei-9.v28</w:t>
      </w:r>
    </w:p>
    <w:p>
      <w:pPr>
        <w:pStyle w:val="Normal"/>
        <w:autoSpaceDE w:val="false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             Description              Tag    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m type                              ^AWR  E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Year of return                         ^ABB  2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Agent number                       ^AAE  00013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file number                        ^AAD  999999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re you an Australian resident?        ^AJY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ex code                               ^ABD  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itle                                  ^ABE  M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amily name                            ^ABF  GAMB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rst name                             ^ABG  THOM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as name or title changed since last   ^BFG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ax return lodged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urrent postal address - Street name   ^ABH  25 BANK STRE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nd number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urrent postal address - Suburb/Town   ^AME  MOO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urrent postal address - State         ^AMF  Q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urrent postal address - Postcode      ^APE  4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me address - Street name and number  ^ABK  25 BANK STRE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me address - Suburb/Town             ^AXQ  MOO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me address - State                   ^AXR  Q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me address - Postcode                ^APH  4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e of birth                          ^ABQ  241219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nal tax return                       ^ACG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Main salary or wage occupation         ^ABP  TRAINEE-CLEANING SERVIC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cription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Occupation code                        ^JDN  981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  Payer's Australian business number     ^GFA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  Tax withheld from salary or wages      ^AQB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Gross payment                          ^AQE  3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 Tax withheld from lump sum for unused  ^AE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leave after 15/08/78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 Lump sum for unused leave after        ^AED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5/08/78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 Lump sum payment type code box         ^HD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Tax withheld from lump sum for unused  ^AEJ  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leave before 16/08/78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 Lump sum for unused leave before       ^AEF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6/08/78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 Australian Government allowances and   ^ACY  66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like Newstart, youth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llowance and austudy payment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tal tax withheld                     ^ATD  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dividual total income or loss amount ^IRT  69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4 Work related self-education expenses   ^AMC  1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4 Work related self-education expenses   ^BOO  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ction code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dividual total deductions amount     ^IUA  1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able income or loss                 ^ATY  68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tal tax offsets                      ^ATR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For the whole of the financial year,   ^DYA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were you and all your dependants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(including your spouse) - if you had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ny - covered by private patient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hospital cover?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Number of days not liable for          ^BWZ  3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rcharge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 am exempt from paying the flood levy ^JIY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Did you have a CGT event during the    ^FZS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year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 Did you have either a direct or        ^BLT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direct interest in a controlled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oreign company (CFC)?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 Have you EVER, either directly or      ^BLV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directly, caused the transfer of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roperty (incl. money) or services to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 non-resident trust estate?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 During the year did you own, or have   ^BLX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n interest in, assets located outside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ustralia which had a total value of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UD $50,000 or more?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gent's telephone area code            ^BLI 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gent's telephone number               ^BLJ  12345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lient's reference                     ^AWB  EI-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gent contact name                     ^ACR  JOHN DO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rt of schedule information          ^XXX 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ext of other attachments              ^AEB  I HAVE BEEN AFFECTED BY 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QUEENSLAND FLOOD - 2011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^ZZZ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Case Summary – EI-10.V2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Cs/>
          <w:color w:val="0000FF"/>
          <w:sz w:val="28"/>
          <w:szCs w:val="28"/>
        </w:rPr>
      </w:pPr>
      <w:r>
        <w:rPr>
          <w:rFonts w:cs="Tahoma" w:ascii="Tahoma" w:hAnsi="Tahoma"/>
          <w:bCs/>
          <w:color w:val="0000FF"/>
          <w:sz w:val="28"/>
          <w:szCs w:val="28"/>
        </w:rPr>
        <w:t>This is an amended return to EI-1.V2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Profile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Male client 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Female spouse 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istribution from a closely held trust.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Items included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ncome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1, 4, 8, 10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Deduction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D7, D9, D10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Medicare levy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M2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ncome test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IT7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pouse Detail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upplementary section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Income</w:t>
      </w:r>
    </w:p>
    <w:p>
      <w:pPr>
        <w:pStyle w:val="Normal"/>
        <w:autoSpaceDE w:val="false"/>
        <w:ind w:left="720" w:firstLine="720"/>
        <w:rPr/>
      </w:pPr>
      <w:r>
        <w:rPr>
          <w:rFonts w:cs="Tahoma" w:ascii="Tahoma" w:hAnsi="Tahoma"/>
        </w:rPr>
        <w:t>13, 15, 17, 18, 19, 20, 21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Deduction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12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Offsets</w:t>
      </w:r>
    </w:p>
    <w:p>
      <w:pPr>
        <w:pStyle w:val="Normal"/>
        <w:autoSpaceDE w:val="false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T7, T9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Business and professional items section</w:t>
      </w:r>
    </w:p>
    <w:p>
      <w:pPr>
        <w:pStyle w:val="Normal"/>
        <w:autoSpaceDE w:val="false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P1, P2, P3, P5, P6, P7, P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Schedules Attached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588"/>
      </w:tblGrid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– Other Attachments Schedule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  <w:t></w:t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 – Rental Schedule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J – Interest and Dividend Deductions Schedule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K – Capital Gains Tax Schedule</w:t>
            </w:r>
          </w:p>
        </w:tc>
      </w:tr>
      <w:tr>
        <w:trPr/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  <w:t></w:t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 – Superannuation Lump Sum</w:t>
            </w:r>
          </w:p>
        </w:tc>
      </w:tr>
      <w:tr>
        <w:trPr/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S – Payment Summary Schedule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  <w:t></w:t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Y – Employer Termination Payment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– Work Related Expense Schedule</w:t>
            </w:r>
          </w:p>
        </w:tc>
      </w:tr>
    </w:tbl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  <w:t>ei-10.v28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             Description              Tag    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m type                              ^AWR  E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Year of return                         ^ABB  2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Agent number                       ^AAE  00013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file number                        ^AAD  9999995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mendment indicator                    ^IJH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mendment type indicator               ^JGY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Reason for amendment                   ^JHD  Update to items 10 &amp; 21. 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Inclusion of item 1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re you an Australian resident?        ^AJY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ex code                               ^ABD  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itle                                  ^ABE  M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amily name                            ^ABF  SAX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ffix                                 ^BAW  I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rst name                             ^ABG  CORNELI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ther given names                      ^BBB  HARRI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as name or title changed since last   ^BFG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ax return lodged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urrent postal address - Street name   ^ABH  70 TAKE 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nd number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urrent postal address - Suburb/Town   ^AME  CAMPBE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urrent postal address - State         ^AMF  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urrent postal address - Postcode      ^APE  26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me address - Street name and number  ^ABK  70 TAKE 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me address - Suburb/Town             ^AXQ  CAMPBE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me address - State                   ^AXR  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me address - Postcode                ^APH  26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e of birth                          ^ABQ  010919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nal tax return                       ^ACG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Main salary or wage occupation         ^ABP  SECURITY CONSULTA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cription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Occupation code                        ^JDN  4422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  Payer's Australian business number     ^GFA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Tax withheld from salary or wages      ^AQB  1130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Gross payment                          ^AQE  394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 Tax withheld from lump sum for unused  ^AE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leave after 15/08/78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 Lump sum for unused leave after        ^AED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5/08/78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 Lump sum payment type code box         ^HD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 Tax withheld from lump sum for unused  ^AEJ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leave before 16/08/78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 Lump sum for unused leave before       ^AEF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6/08/78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ETP Tax withheld amount                ^IPN  1776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ETP Taxable component                  ^IQR  68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ETP Payment Type code box              ^IQS  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Australian superannuation lump sum     ^IQZ  362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"Tax withheld amount"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Australian superannuation lump sum     ^IRA  25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Taxable component "Taxed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lement"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Australian superannuation lump sum     ^IRC  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- code box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tal tax withheld                     ^ATD  13438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Gross interest                         ^AFZ  7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dividual total income or loss amount ^IRT  967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7 Interest deductions                    ^JEE  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9 Gifts or donations                     ^AGI  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10Cost of managing tax affairs           ^BMA  6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dividual total deductions amount     ^IUA  166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able income or loss                 ^ATY  801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tal tax offsets                      ^ATR  12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For the whole of the financial year,   ^DYA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were you and all your dependants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(including your spouse) - if you had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ny - covered by private patient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hospital cover?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Number of days not liable for          ^BWZ  3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rcharge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7Child support you paid                 ^JED  37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 Spouse's or de facto spouse's family   ^ABM  JON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ame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 Spouse's or de facto spouse's first    ^ABN  TRIX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ame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 Spouse's or de facto spouse's other    ^BBL  DELILA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iven names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 Spouse's date of birth                 ^BNG  170419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 Spouse's sex code                      ^GFF  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 Did you have a spouse for the full     ^BOM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year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 Spouse's taxable income                ^DIL  347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 Your spouse's ATI total amount         ^JDS  347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 Non PP - Distribution from trusts less ^DGG  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et capital gains and foreign income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 Non PP - Distribution from trusts,     ^DGI  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less net capital gains and foreign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come action code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 Franked distributions from trusts      ^JIZ 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 Share of franking credit from franked  ^AFA  375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ividends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 Credit for TFN amounts withheld from   ^JGG  64.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from closely held trusts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Net non-PP income/loss                 ^AWY  3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Deductible deposits                    ^JIU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Early repayments exceptional           ^JIV  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ircumstances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Early repayments natural disaster      ^JIW  8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Other repayments                       ^JIX  7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Net farm management deposits or        ^BAV  22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repayments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Did you have a CGT event during the    ^FZS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year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 Did you have either a direct or        ^BLT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direct interest in a controlled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oreign company (CFC)?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 Have you EVER, either directly or      ^BLV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directly, caused the transfer of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roperty (incl. money) or services to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 non-resident trust estate?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 During the year did you own, or have   ^BLX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n interest in, assets located outside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ustralia which had a total value of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UD $50,000 or more?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 Gross rent                             ^AFS  51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 Interest deductions                    ^AKA  144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 Capital works deductions               ^GCG  22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 Other rental deductions                ^AKB  212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12Full name of fund                      ^ARC  L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12Personal superannuation contributions  ^GZG  6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- account number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12Deduction claimed                      ^AMP  14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12Personal superannuation contributions  ^HEA  82499319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- Fund ABN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12Personal superannuation contributions  ^HEN  9999999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- Fund TFN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7 Contributions paid                     ^BWY  3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7 Superannuation contributions on behalf ^BWX  5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f your spouse tax offset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9 20% tax offset on net medical expenses ^BMM  7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ver the threshold amount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1 Did you receive any personal services  ^IFP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come?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2 Description of main business or        ^ADQ  CONFECTIONARY MANUFACTU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rofessional activity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2 Industry code                          ^AIC  118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3 Number of business activities          ^GAM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5 Business name of main business         ^AVO  MORE TRUFF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6 Business address of main business -    ^AVY  115 PIRIE 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treet name and number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6 Business address of main business -    ^AJP  FYSHW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burb/Town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6 Business address of main business -    ^AJX  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tate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6 Business address of main business -    ^APD  2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ostcode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7 Did you sell any goods or services     ^BWE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using the Internet?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Non-PP Other business income           ^BXR  73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Opening stock                          ^AVH  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Purchases and other costs              ^BVW  18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Closing stock                          ^AVJ  9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Closing stock action code              ^AMR  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Superannuation expenses                ^ADL  7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Lease expenses                         ^ADO  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Rent expenses                          ^ADT  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Interest expenses within Australia     ^AGL  8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Depreciation expenses                  ^AVU  2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Motor vehicle expenses                 ^AVT  124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Motor vehicle expenses action code     ^AMO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Repairs and maintenance                ^AVS  41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All other expenses                     ^AML  213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Total Non-PP business expenses         ^BXW  426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8 Net Non PP income or loss from         ^GTV  3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business this year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gent's telephone area code            ^BLI 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gent's telephone number               ^BLJ  12345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lient's reference                     ^AWB  EI-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gent contact name                     ^ACR  JOHN DO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rt of schedule information          ^XXX 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Street    ^CXI  10 FENHURST 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ame and number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          ^CXJ  CREMOR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burb/Town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State     ^CXK  NS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Postcode  ^CXL  2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e property first earned rental      ^CXM  0107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come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umber of weeks property was rented    ^DAF  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is year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ntal income                          ^CXP  13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vertising for tenants                ^CXU  2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orrowing expenses                     ^CXW  7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leaning                               ^CXY  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ncil rates                          ^CYE  1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apital allowances (depreciation on    ^CXZ  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lant)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ardening/lawn mowing                  ^CYD  5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surance                              ^CYA  3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terest on loans                      ^CXR  5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and tax                               ^CYG  2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perty agent fees/commission         ^CXS  5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airs and maintenance                ^CYH  1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vel expenses                        ^CYI  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ater charges                          ^CYF  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t rent                               ^CYL  547/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rt of schedule information          ^XXX 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Street    ^CXI  102 RAINWATER CLO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ame and number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          ^CXJ  CREMOR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burb/Town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State     ^CXK  NS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Postcode  ^CXL  2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e property first earned rental      ^CXM  0109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come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umber of weeks property was rented    ^DAF  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is year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ntal income                          ^CXP  187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ncil rates                          ^CYE  1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ardening/lawn mowing                  ^CYD  3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surance                              ^CYA  3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terest on loans                      ^CXR  7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and tax                               ^CYG  2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perty agent fees/commission         ^CXS  4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airs and maintenance                ^CYH  3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apital works deductions (special      ^GKT  5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building write off)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vel expenses                        ^CYI  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ater charges                          ^CYF  9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t rent                               ^CYL  37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rt of schedule information          ^XXX 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Street    ^CXI  12 BARRY PL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ame and number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          ^CXJ  CREMOR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burb/Town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State     ^CXK  NS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ress of Rental Property - Postcode  ^CXL  2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e property first earned rental      ^CXM  290520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come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umber of weeks property was rented    ^DAF  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is year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ntal income                          ^CXP  197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orrowing expenses                     ^CXW  14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ncil rates                          ^CYE  1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surance                              ^CYA  4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terest on loans                      ^CXR  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and tax                               ^CYG  2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airs and maintenance                ^CYH  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apital works deductions (special      ^GKT  16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building write off)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vel expenses                        ^CYI  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ater charges                          ^CYF  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t rent                               ^CYL  105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rt of schedule information          ^XXX  P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mployment Termination Payment Date of ^ITW  281120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withheld amount                    ^ISB  1268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TP Taxable component                  ^IRV  44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s this payment part of a payment made ^JAW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 an earlier income year for the same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ermination of employment?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s this payment a transitional         ^ITX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ermination payment?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s this payment a death benefit?       ^ITY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Where the payment is death benefit,    ^IT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re you a dependant of the deceased?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mployment termination payment -       ^IRU  552222888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ers ABN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mployment Termination Payment Date of ^ITW  17042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withheld amount                    ^ISB  508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TP Taxable component                  ^IRV  23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s this payment part of a payment made ^JAW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 an earlier income year for the same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ermination of employment?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s this payment a transitional         ^ITX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ermination payment?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s this payment a death benefit?       ^ITY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Where the payment is death benefit,    ^IT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re you a dependant of the deceased?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mployment termination payment -       ^IRU  552222888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ers ABN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rt of schedule information          ^XXX  P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ustralian superannuation lump sum     ^IRX  310820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'Date of payment'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withheld amount                    ^IRH  76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ustralian superannuation lump sum     ^IRY  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Taxable component 'Taxed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lement'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ustralian superannuation lump sum     ^IR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Taxable component 'Untaxed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lement'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ustralian superannuation lump sum     ^ISA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ath benefit payment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yer's Australian business number -   ^IQT  82499319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perannuation lump sum schedule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ustralian superannuation lump sum     ^IRX  01032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'Date of payment'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withheld amount                    ^IRH  286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ustralian superannuation lump sum     ^IRY  1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Taxable component 'Taxed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lement'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ustralian superannuation lump sum     ^IR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Taxable component 'Untaxed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lement'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ustralian superannuation lump sum     ^ISA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ath benefit payment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yer's Australian business number -   ^IQT  82499319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perannuation lump sum schedule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^ZZ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36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color w:val="FF0000"/>
              <w:position w:val="19"/>
            </w:rPr>
          </w:pPr>
          <w:r>
            <w:rPr>
              <w:color w:val="FF0000"/>
              <w:position w:val="12"/>
            </w:rPr>
            <w:t>Individual</w:t>
          </w:r>
          <w:r>
            <w:rPr>
              <w:color w:val="FF0000"/>
              <w:position w:val="12"/>
            </w:rPr>
            <w:fldChar w:fldCharType="begin"/>
          </w:r>
          <w:r>
            <w:rPr>
              <w:position w:val="12"/>
              <w:color w:val="FF0000"/>
            </w:rPr>
            <w:instrText xml:space="preserve"> KEYWORDS </w:instrText>
          </w:r>
          <w:r>
            <w:rPr>
              <w:position w:val="12"/>
              <w:color w:val="FF0000"/>
            </w:rPr>
            <w:fldChar w:fldCharType="separate"/>
          </w:r>
          <w:r>
            <w:rPr>
              <w:position w:val="12"/>
              <w:color w:val="FF0000"/>
            </w:rPr>
          </w:r>
          <w:r>
            <w:rPr>
              <w:position w:val="12"/>
              <w:color w:val="FF0000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0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t>Individual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13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09 EI Crosscheck Cas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0 EI Crosscheck Case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EI Crosscheck Cases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eastAsia="Times New Roman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basedOn w:val="DefaultParagraphFont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basedOn w:val="BannertopChar"/>
    <w:qFormat/>
    <w:rPr>
      <w:sz w:val="32"/>
      <w:szCs w:val="32"/>
    </w:rPr>
  </w:style>
  <w:style w:type="character" w:styleId="MaintextCharChar">
    <w:name w:val="Main text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1:25:00Z</dcterms:created>
  <dc:creator>Dim</dc:creator>
  <dc:description/>
  <cp:keywords/>
  <dc:language>en-US</dc:language>
  <cp:lastModifiedBy>Melinda Nelson</cp:lastModifiedBy>
  <cp:lastPrinted>2006-05-15T13:44:00Z</cp:lastPrinted>
  <dcterms:modified xsi:type="dcterms:W3CDTF">2012-04-24T04:43:00Z</dcterms:modified>
  <cp:revision>176</cp:revision>
  <dc:subject/>
  <dc:title>ELS SOFTWARE SPECIFICATION</dc:title>
</cp:coreProperties>
</file>